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exact" w:line="240"/>
        <w:ind w:left="5963" w:hanging="0"/>
        <w:jc w:val="left"/>
        <w:rPr>
          <w:szCs w:val="28"/>
        </w:rPr>
      </w:pPr>
      <w:r>
        <w:rPr>
          <w:szCs w:val="28"/>
        </w:rPr>
        <w:t xml:space="preserve">Приложение к постановлению администрации Грачевского муниципального района </w:t>
        <w:br/>
        <w:t>Ставропольского края</w:t>
      </w:r>
    </w:p>
    <w:p>
      <w:pPr>
        <w:pStyle w:val="BodyText21"/>
        <w:spacing w:lineRule="exact" w:line="240"/>
        <w:ind w:left="5963" w:hanging="0"/>
        <w:jc w:val="left"/>
        <w:rPr>
          <w:szCs w:val="28"/>
        </w:rPr>
      </w:pPr>
      <w:r>
        <w:rPr>
          <w:szCs w:val="28"/>
        </w:rPr>
        <w:t>от  19 июля 2016г. №296</w:t>
      </w:r>
    </w:p>
    <w:p>
      <w:pPr>
        <w:pStyle w:val="BodyText21"/>
        <w:spacing w:lineRule="exact" w:line="240"/>
        <w:ind w:left="5813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АЯ ПРОГРАММА  ГРАЧЕВСКОГО 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ФИЗИЧЕСКОЙ КУЛЬТУРЫ И СПОРТА В ГРАЧЕВСКОМ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М РАЙОНЕ СТАВРОПОЛЬСКОГО КРАЯ»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ра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«Развитие физической культуры и спорта в  Грачевском муниципальном районе Ставропольского края»</w:t>
      </w:r>
    </w:p>
    <w:p>
      <w:pPr>
        <w:pStyle w:val="BodyText21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район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 Грачевском муниципальном районе Ставропольского края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ро</w:t>
              <w:softHyphen/>
              <w:t>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администрации Грачевского муниципальн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Грачевского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Физкультурно-оздоровительный комплекс «Лидер» Грачевского муниципальн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 Грачевского района, активисты и ветераны спортивной отрасли, спортивные семьи, учащиеся средних общеобразовательных школ района, воспитанники детско-юношеских спортивных школ района, педагоги, тренер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дпрограмма  «Развитие физической культуры и массового спорта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дпрограмма «Управление развитием отрасли физической культуры и спорта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 общепрограммные мероприятия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3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роли физической культуры и спорта в формировании здорового образа жизни населения Грачевского муниципальн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вышение мотивации граждан к систематическим занятиям физической культурой, спортом и ведению здорового образа жизн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беспечение успешного выступления спортсменов </w:t>
              <w:br/>
              <w:t>на региональных и всероссийских соревнованиях;</w:t>
            </w:r>
            <w:r>
              <w:rPr>
                <w:rFonts w:eastAsia="Calibri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опуляризация массового  спорта и приобщения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здание условий для занятий физической культурой лиц с ограниченными возможностями здоровья и инвалид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вышение качества оказания муниципальных  услуг в установленной сфере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вершенствование управления сферой физической культуры и спорта на муниципальном уровн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эффективности использования спортивных сооружений и оборудования МБУ ФОК «Лидер».</w:t>
            </w:r>
          </w:p>
        </w:tc>
      </w:tr>
      <w:tr>
        <w:trPr>
          <w:trHeight w:val="1212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доля граждан, систематически занимающихся физической культурой и спортом, в общей численности населения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оля школьников, систематически занимающихся физической культурой и спортом от общей численности школь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оля лиц с ограниченными возможностями здоровья, занимающихся физической культурой и спортом, от общей численности данной категории на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число призеров региональных и всероссийских соревнов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оличество граждан, систематически посещающих секции МБУ ФОК «Лидер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число спортивных мероприятий, проводимых на базе МБУ ФОК «Лидер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личество информационного материала по  пропаганде физической культуры и спорта, размещенного  в СМИ и на интернет-ресурсах         </w:t>
            </w:r>
            <w:r>
              <w:rPr>
                <w:rFonts w:eastAsia="Calibri"/>
                <w:szCs w:val="28"/>
              </w:rPr>
              <w:t xml:space="preserve">                </w:t>
            </w:r>
          </w:p>
        </w:tc>
      </w:tr>
      <w:tr>
        <w:trPr>
          <w:trHeight w:val="74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-2018 годы</w:t>
            </w:r>
          </w:p>
        </w:tc>
      </w:tr>
      <w:tr>
        <w:trPr>
          <w:trHeight w:val="1852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Объемы  и источники финансового обеспечения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бюджета муниципального района в размере 18180,0 тыс.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6 году – 606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7 году – 6060,0 тыс.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6060,0 тыс. рублей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 результаты </w:t>
            </w:r>
          </w:p>
          <w:p>
            <w:pPr>
              <w:pStyle w:val="Style20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реализации Программы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сновным ожидаемым конечным результатом реализации Программы является устойчивое развитие физической культуры и спорта в Грачевском районе, что характеризуется ростом количественных показателей и качественной оценкой изменений, происходящих в сфере физической культуры и спорта и повышением эффективности использования спортивных сооружений и оборудования МБУ ФОК «Лидер».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граждан.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 итогам реализации Программы ожидается достижение следующих показателей: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доли жителей Грачевского района, систематически занимающихся физической культурой и спортом, в общей численности населения с 24,9 % в 2015 году до 26,8  % к 2018 году;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доли школьников, систематически занимающихся физической культурой и спортом от общей численности школьников Грачевского района с 87,5 % в 2015 году до 88,2 % к 2018 году;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численности лиц с ограниченными возможностями здоровья, систематически занимающихся физической культурой и спортом, от общей численности граждан данной категории с 2  % в 2015 году до 5,2 % к 2018 году;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количества спортсменов, призеров региональных и всероссийских соревнований с  33 в 2015 году до  57 к 2018 году;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числа граждан, систематически посещающих секции МБУ ФОК «Лидер» с 150 человек в 2015 году до 250 человек в 2018 году;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числа спортивных мероприятий, проводимых на базе МБУ ФОК «Лидер» с 21 в 2015 году до 39 в 2018году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количества информационного материала по  пропаганде физической культуры и спорта, размещенного  в СМИ и на интернет-ресурсах с 115 в 2015 году до 255 к 2018 году.</w:t>
            </w:r>
            <w:r>
              <w:rPr>
                <w:rFonts w:eastAsia="Calibri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DocList"/>
        <w:ind w:firstLine="75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сферы реализации Программы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eastAsia="Courier New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рамках реализации Программы планируется </w:t>
      </w:r>
      <w:r>
        <w:rPr>
          <w:rFonts w:eastAsia="Courier New"/>
          <w:sz w:val="28"/>
          <w:szCs w:val="28"/>
        </w:rPr>
        <w:t>увеличить</w:t>
      </w:r>
    </w:p>
    <w:p>
      <w:pPr>
        <w:pStyle w:val="Normal"/>
        <w:ind w:firstLine="709"/>
        <w:rPr/>
      </w:pPr>
      <w:r>
        <w:rPr>
          <w:sz w:val="28"/>
          <w:szCs w:val="28"/>
        </w:rPr>
        <w:t>- мотивацию граждан к систематическим занятиям физической культурой, спортом и ведению здорового образа жизн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спешное выступление спортсменов на региональных и всероссийских соревнованиях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- популяризацию массового  спорта и приобщения различных слоев общества к регулярным занятиям физической культурой и спорт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здание условий для занятий физической культурой лиц с ограниченными возможностями здоровья и инвалид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эффективность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ритеты в сфере реализации программы, цели, задачи, целевые индикаторы и показатели программы, описание ожидаемых конечных результа</w:t>
        <w:softHyphen/>
        <w:t>тов реализации программы, и сроки ее реализации</w:t>
      </w:r>
    </w:p>
    <w:p>
      <w:pPr>
        <w:pStyle w:val="Normal"/>
        <w:ind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</w:t>
      </w:r>
      <w:r>
        <w:rPr>
          <w:iCs/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роли физической культуры и спорта в формировании здорового образа жизни населения Грачев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основ</w:t>
        <w:softHyphen/>
        <w:t>ные задачи:</w:t>
      </w:r>
    </w:p>
    <w:p>
      <w:pPr>
        <w:pStyle w:val="Normal"/>
        <w:ind w:firstLine="709"/>
        <w:rPr/>
      </w:pPr>
      <w:r>
        <w:rPr>
          <w:sz w:val="28"/>
          <w:szCs w:val="28"/>
        </w:rPr>
        <w:t>-повышение мотивации граждан к систематическим занятиям физической культурой, спортом и ведению здорового образа жизн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обеспечение успешного выступления спортсменов </w:t>
        <w:br/>
        <w:t>на региональных и всероссийских соревнованиях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-популяризация массового  спорта и приобщения различных слоев общества к регулярным занятиям физической культурой и спорт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-создание условий для занятий физической культурой лиц с ограниченными возможностями здоровья и инвалид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рограммы позволит достичь увелич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-увеличение доли жителей Грачевского района, систематически занимающихся физической культурой и спортом, в общей численности населения с 16,1 % в 2015 году до 21  % к 2018 году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-увеличение доли школьников, систематически занимающихся физической культурой и спортом от общей численности школьников Грачевского района с 46 % в 2015 году до 55  % к 2018 году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-увеличение численности лиц с ограниченными возможностями здоровья, систематически занимающихся физической культурой и спортом, от общей численности граждан данной категории с 2  % в 2015 году до 5,2 % к 2018 году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-увеличение количества спортсменов, призеров региональных и всероссийских соревнований с  33 в 2015 году до  57 к 2018 году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-увеличение числа граждан, систематически посещающих секции МБУ ФОК «Лидер» с 150 человек в 2015 году до 250 человек в 2018 году;</w:t>
      </w:r>
    </w:p>
    <w:p>
      <w:pPr>
        <w:pStyle w:val="Normal"/>
        <w:tabs>
          <w:tab w:val="clear" w:pos="709"/>
          <w:tab w:val="left" w:pos="3878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>увеличение числа спортивных мероприятий, проводимых на базе МБУ ФОК «Лидер» с 21 в 2015 году до 39 в 2018году;</w:t>
      </w:r>
    </w:p>
    <w:p>
      <w:pPr>
        <w:pStyle w:val="Normal"/>
        <w:ind w:right="100" w:firstLine="500"/>
        <w:rPr>
          <w:sz w:val="28"/>
          <w:szCs w:val="28"/>
        </w:rPr>
      </w:pPr>
      <w:r>
        <w:rPr>
          <w:rFonts w:eastAsia="Calibri"/>
          <w:sz w:val="28"/>
          <w:szCs w:val="28"/>
        </w:rPr>
        <w:t>-увеличение количества информационного материала по  пропаганде физической культуры и спорта, размещенного  в СМИ и на интернет-ресурсах с 115 в 2015 году до 255 к 2018 году.</w:t>
      </w:r>
      <w:r>
        <w:rPr>
          <w:rFonts w:eastAsia="Calibri"/>
          <w:szCs w:val="28"/>
        </w:rPr>
        <w:t xml:space="preserve">                          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сновным ожидаемым конечным результатом реализации Программы является устойчивое развитие физической культуры и спорта в Грачевском районе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2016-2018 год.</w:t>
      </w:r>
    </w:p>
    <w:p>
      <w:pPr>
        <w:pStyle w:val="ConsPlusNormal"/>
        <w:widowControl/>
        <w:ind w:firstLine="54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роисходящих в экономике реформ, а также исполнения бюджета Грачевского муниципального района Ставропольского края отдельные меро</w:t>
        <w:softHyphen/>
        <w:t>приятия могут быть скорректированы в установленном законодательством по</w:t>
        <w:softHyphen/>
        <w:t>рядке.</w:t>
      </w:r>
    </w:p>
    <w:p>
      <w:pPr>
        <w:pStyle w:val="Normal"/>
        <w:ind w:left="100" w:right="100" w:firstLine="4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Управление развитием отрасли физической культуры и спорта и общепро</w:t>
        <w:softHyphen/>
        <w:t>граммные мероприятия» муниципальной  программе Ставропольского края Грачевского муниципального район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Управление развитием отрасли физической культуры и спорта и общепро</w:t>
        <w:softHyphen/>
        <w:t>граммные мероприят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Управление развитием отрасли физической культуры и спорта и общепро</w:t>
              <w:softHyphen/>
              <w:t>граммные мероприятия» муниципальной  программе Ставропольского края Грачевского муниципального района Ставропольского края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дел социального развития администрации Граче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ниципальное бюджетное учреждение «Физкультурно-оздоровительный комплекс «Лидер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рачевского муни</w:t>
              <w:softHyphen/>
              <w:t>ципального района (далее - МБУ ФОК «Лидер»)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left="107" w:firstLine="7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 Грачевского района, активисты и ветераны спортивной отрасли, спортивные семьи,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вышение эффективности управления в сфере физиче</w:t>
              <w:softHyphen/>
              <w:t>ской культуры, спорта и  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качества оказания муниципальных  услуг и исполнения  функций в установленной сфере деятельно</w:t>
              <w:softHyphen/>
              <w:t>сти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эффективного и качественного управления муниципальными финансами и использования муници</w:t>
              <w:softHyphen/>
              <w:t>пального имуще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системы оплаты труда работников МБУ ФОК «Лидер»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эффективности методического и информа</w:t>
              <w:softHyphen/>
              <w:t>ционно-аналитического обеспечения деятельности в сфере физической культуры и спорта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форм взаимодействия с обществен</w:t>
              <w:softHyphen/>
              <w:t>ными объединениями и организациями, осуществляю</w:t>
              <w:softHyphen/>
              <w:t>щими свою деятельность в сфере физической культуры и спорта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управления сферой физической культуры и спорта на муниципальном уровне</w:t>
            </w:r>
          </w:p>
          <w:p>
            <w:pPr>
              <w:pStyle w:val="Normal"/>
              <w:ind w:left="105" w:hanging="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личество граждан, систематически посещающих сек</w:t>
              <w:softHyphen/>
              <w:t>ции МБУ ФОК «Лидер»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 спортивных мероприятий, проводимых на базе МБУ ФОК «Лидер»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личество информационного материала по  пропаганде физической культуры и спорта, размещенного  в СМИ и на интернет-ресурсах                         </w:t>
            </w:r>
          </w:p>
          <w:p>
            <w:pPr>
              <w:pStyle w:val="Normal"/>
              <w:ind w:left="105" w:hanging="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7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016 – 2018 годы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ъемы и источники финансового обеспечения Подпрограммы</w:t>
            </w:r>
          </w:p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нансирование мероприятий подпрограммы осуществляется за счет средств</w:t>
            </w:r>
            <w:r>
              <w:rPr>
                <w:rFonts w:eastAsia="Arial"/>
                <w:kern w:val="2"/>
                <w:sz w:val="28"/>
                <w:szCs w:val="28"/>
              </w:rPr>
              <w:t xml:space="preserve"> бюджета Грачевского муниципального района в размере   16710,0 </w:t>
            </w:r>
            <w:r>
              <w:rPr>
                <w:rFonts w:eastAsia="Calibri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left="105" w:hanging="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- 5570,0 тыс. руб.;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- 5570,0 тыс. руб.;</w:t>
            </w:r>
          </w:p>
          <w:p>
            <w:pPr>
              <w:pStyle w:val="Normal"/>
              <w:ind w:left="105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018 год - 5570,0 тыс. руб.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сновным ожидаемым конечным результатом реализа</w:t>
              <w:softHyphen/>
              <w:t>ции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дпрограммы является устойчивое развитие физи</w:t>
              <w:softHyphen/>
              <w:t>ческой культуры и спорта в Грачевском районе, что ха</w:t>
              <w:softHyphen/>
              <w:t>рактеризуется ростом количественных показателей и ка</w:t>
              <w:softHyphen/>
              <w:t>чественной оценкой изменений, происходящих в сфере физической культуры и спорта.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итогам реализации Программы ожидается достиже</w:t>
              <w:softHyphen/>
              <w:t>ние следующих показателей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ршенствование системы оплаты труда работников МБУ ФОК «Лидер»; 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дрение усовершенствованных форм взаимодействия с субъектами физической культуры и спорта;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увеличение числа граждан, систематически посещающих секции МБУ ФОК «Лидер» с 150 человек в 2015 году до 250 человек в 2018 году;</w:t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числа спортивных мероприятий, проводимых на базе МБУ ФОК «Лидер» с 21 в 2015 году до 39 в 2018год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величение количества информационного материала по  пропаганде физической культуры и спорта, размещенного  в СМИ и на интернет-ресурсах с 115 в 2015 году до 255 к 2018 году</w:t>
            </w:r>
            <w:r>
              <w:rPr>
                <w:rFonts w:eastAsia="Calibri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ind w:left="1980" w:hanging="1271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условиями достижения цели и решения задач, предусмот</w:t>
        <w:softHyphen/>
        <w:t>ренных Программой, являются: повышение эффективности муниципального управления,  качества и оперативности предоставления муниципальных услуг и исполнения муниципальных функций; развитие кадрового потенциала; методи</w:t>
        <w:softHyphen/>
        <w:t>ческого и информационно-аналитического обеспечения сферы физической культуры и спорт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ферой реализации подпрограммы является повышение эффективности управления развитием отрасли физической культуры и спорта, по средствам реа</w:t>
        <w:softHyphen/>
        <w:t>лизации мероприятий Подпрограммы, входящих в структуру муниципальной программы Грачевского муниципального района Ставропольского края «Разви</w:t>
        <w:softHyphen/>
        <w:t>тие физической культуры и спорта в  Грачевском муниципальном районе Став</w:t>
        <w:softHyphen/>
        <w:t xml:space="preserve">ропольского края», а именно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деятельности муниципального бюджетного учреждения «Физкультурно-оздоровительный комплекс «Лидер» Грачевского муниципаль</w:t>
        <w:softHyphen/>
        <w:t>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de-DE"/>
        </w:rPr>
        <w:t xml:space="preserve">вовлечение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de-DE"/>
        </w:rPr>
        <w:t xml:space="preserve"> в систематические занятия спортом; развитие и популяризация спорта в </w:t>
      </w:r>
      <w:r>
        <w:rPr>
          <w:sz w:val="28"/>
          <w:szCs w:val="28"/>
        </w:rPr>
        <w:t>Грачевском район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ведении администрации Грачевского муниципального района с 2011 года  находится  муниципальное  учреждение МБУ ФОК «Лидер». Начиная с 2012 года, осуществлен переход к финансированию его деятельности на основе субсидий, объемы которых связаны с объемами оказываемых данным учрежде</w:t>
        <w:softHyphen/>
        <w:t>нием муниципальных услуг. В дальнейшем необходимо осуществлять совер</w:t>
        <w:softHyphen/>
        <w:t>шенствование данного вида деятельности, что  позволит повысить качество и эффективность работы муниципальных учреждений, будет способствовать по</w:t>
        <w:softHyphen/>
        <w:t>вышению эффективности оказания муниципальных услуг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деятельности является эффективное управление муниципальным имуществом.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Федеральным законом от 27.07.2010 г. № 210-ФЗ "Об организации предоставления государственных и муниципальных услуг" и постановлением администрации  Грачевского муниципального района Ставро</w:t>
        <w:softHyphen/>
        <w:t>польского края от 22 декабря 2011 г. № 681 «Порядок разработки и утвержде</w:t>
        <w:softHyphen/>
        <w:t>ния административных регламентов предоставления муниципальных услуг» од</w:t>
        <w:softHyphen/>
        <w:t>ним из направлений деятельности МБУ ФОК «Лидер» является оказание муни</w:t>
        <w:softHyphen/>
        <w:t>ципальных услуг в установленной сфере деятельности согласно постановлению администрации Грачевского муниципального района Ставропольского края от 29 июня 2012 года № 470 «Об утверждении перечня муниципальных услуг, предоставляемых органами и структурными подразделениями администрации Грачевского муниципального района, муниципальными учреждениями Грачевского муниципального района Ставропольского края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БУ ФОК «Лидер» предоставляет две муниципаль</w:t>
        <w:softHyphen/>
        <w:t>ные услуги:</w:t>
      </w:r>
      <w:r>
        <w:rPr>
          <w:bCs/>
          <w:sz w:val="28"/>
          <w:szCs w:val="28"/>
        </w:rPr>
        <w:t xml:space="preserve"> «Предоставление спортивных сооружений»,  «Организация, прове</w:t>
        <w:softHyphen/>
        <w:t>дение спортивных мероприятий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еятельность </w:t>
      </w:r>
      <w:r>
        <w:rPr>
          <w:bCs/>
          <w:sz w:val="28"/>
          <w:szCs w:val="28"/>
        </w:rPr>
        <w:t>регламентируется Административным регламентом, утвержденным</w:t>
      </w:r>
      <w:r>
        <w:rPr>
          <w:sz w:val="28"/>
          <w:szCs w:val="28"/>
        </w:rPr>
        <w:t xml:space="preserve"> приказом м</w:t>
      </w:r>
      <w:r>
        <w:rPr>
          <w:bCs/>
          <w:sz w:val="28"/>
          <w:szCs w:val="28"/>
        </w:rPr>
        <w:t>униципального бюджетного учреждения «Физ</w:t>
        <w:softHyphen/>
        <w:t>культурно-оздоровительный комплекс «Лидер» Грачевского муниципального района Ставропольского края от 10.10.2013 года № 20-пр «Об утверждении административных регламентов предоставления муниципальных услуг муници</w:t>
        <w:softHyphen/>
        <w:t xml:space="preserve">пальным бюджетным учреждением «Физкультурно-оздоровительный комплекс «Лидер» Грачевского муниципального района Ставропольского края».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месте с тем, имеющиеся проблемы не позволяют в полной мере обеспе</w:t>
        <w:softHyphen/>
        <w:t>чить эффективное функционирование и управление в области физической культуры и спорта.Следует отметить, что для развития и популяризации физической культу</w:t>
        <w:softHyphen/>
        <w:t>ры и спорта не в полной мере используются возможности интернет-ресурсов, средств массовой информации и информационно-пропагандистские техноло</w:t>
        <w:softHyphen/>
        <w:t xml:space="preserve">ги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паганда сознательного отношения к выбору образа жизни с использо</w:t>
        <w:softHyphen/>
        <w:t>ванием передовых информационных технологий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</w:t>
        <w:softHyphen/>
        <w:t>движение положительного имиджа занятий физической культурой и спорт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рачевском районе, как и в крае в целом, более половины спортивных сооружений района требуют реконструкции, не отвечают санитарно-гигиениче</w:t>
        <w:softHyphen/>
        <w:t>ским нормам, не обеспечены современными техническими средствами и обору</w:t>
        <w:softHyphen/>
        <w:t xml:space="preserve">дованием. </w:t>
        <w:tab/>
        <w:t>Большинство имеющихся  спортивных сооружений находятся в школах и в основном используются для проведения учебных занятий, что огра</w:t>
        <w:softHyphen/>
        <w:t>ничивает возможности организации занятий для других категорий населения. Есть проблема в  профессиональных тренерских кадрах, их низкая заработная пла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силить  работу с кадрам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ять меры по созданию системы эффективного взаимодействия орга</w:t>
        <w:softHyphen/>
        <w:t>нов местного самоуправления района, общественных объединений и учрежде</w:t>
        <w:softHyphen/>
        <w:t>ний в области реализации мероприятий физической культуры и спорта.</w:t>
      </w:r>
    </w:p>
    <w:p>
      <w:pPr>
        <w:pStyle w:val="Normal"/>
        <w:widowControl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 ввести штатных или внештатных единиц методистов по спорту  во всех  муни</w:t>
        <w:softHyphen/>
        <w:t>ципальных образованиях района, наделение специалистов администраций полномочиями по спорту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илить работу с имеющимися общественными кадрами, предусмотреть меры их морального и материального стимул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ять меры по поощрению спортсменов-юбиляров и спортсменов, до</w:t>
        <w:softHyphen/>
        <w:t>бившихся высоких спортивных результатов. Своевременно вносить представле</w:t>
        <w:softHyphen/>
        <w:t>ния к награждению спортсменов, особенно к профессиональным праздникам, памятным и юбилейным датам (информация о порядке представления вам роз</w:t>
        <w:softHyphen/>
        <w:t>дана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ючевым направлением деятельности при решении поставленных задач и достижении значений целевых показателей (индикаторов) Подпрограммы яв</w:t>
        <w:softHyphen/>
        <w:t>ляется развитие методического и информационно-аналитического обеспеч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механизмом реализации намеченных основных мероприятий Программы является обеспечение эффективного взаимодействия заинтересо</w:t>
        <w:softHyphen/>
        <w:t>ванных сторон при принятии и реализации муниципальными образованиями района  программ развития физической культуры и спорта на территориях по</w:t>
        <w:softHyphen/>
        <w:t xml:space="preserve">селен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ханизмов успешного обеспечения намеченных основных ме</w:t>
        <w:softHyphen/>
        <w:t>роприятий является совершенствование форм взаимодействия с субъектами фи</w:t>
        <w:softHyphen/>
        <w:t>зической культуры и спорта, включая общественные объединения и организа</w:t>
        <w:softHyphen/>
        <w:t xml:space="preserve">ции физкультурно-спортивной направлен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сти управления развитием отрасли физи</w:t>
        <w:softHyphen/>
        <w:t>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повышения эффективно</w:t>
        <w:softHyphen/>
        <w:t>сти государственного управления в полной мере актуальны и для развития от</w:t>
        <w:softHyphen/>
        <w:t>расли физической культуры и спорта.</w:t>
      </w:r>
    </w:p>
    <w:p>
      <w:pPr>
        <w:pStyle w:val="Normal"/>
        <w:ind w:left="1980" w:hanging="12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в сфере реализации Подпрограммы, цели, задачи, целевые индикаторы и показатели программы, описание ожидаемых конечных результатов реализации программы, и сроки ее реализации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Основываясь на приоритетных направлениях муниципальной политики, целью данной подпрограммы повышение эффективности управления в сфере физической культуры, спорта и  повышение эффективности пропаганды физи</w:t>
        <w:softHyphen/>
        <w:t>ческой культуры и спорта, включая меры по популяризации нравственных ценностей спорта в средствах массовой информаци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за</w:t>
        <w:softHyphen/>
        <w:t xml:space="preserve">дач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муниципальных  услуг и исполнения  функций в установленной сфере деятельност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ффективного и качественного управления муниципальными финансами и использования муниципального имущества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платы труда работников МБУ ФОК «Ли</w:t>
        <w:softHyphen/>
        <w:t>дер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тодического и информационно-аналитиче</w:t>
        <w:softHyphen/>
        <w:t>ского обеспечения деятельности в сфере физической культуры и спор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орм взаимодействия с общественными объединения</w:t>
        <w:softHyphen/>
        <w:t>ми и организациями, осуществляющими свою деятельность в сфере физиче</w:t>
        <w:softHyphen/>
        <w:t>ской культуры и спор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сферой физической культуры и спорта на муниципальном уровн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ыми целевыми ориентирами в сфере физи</w:t>
        <w:softHyphen/>
        <w:t>ческой культуры и массового спорта для оценки хода реализации мероприятий и степени решения поставленных задач в подпрограмме используются следую</w:t>
        <w:softHyphen/>
        <w:t>щие целевые показатели (индикаторы):</w:t>
      </w:r>
    </w:p>
    <w:p>
      <w:pPr>
        <w:pStyle w:val="Normal"/>
        <w:tabs>
          <w:tab w:val="clear" w:pos="709"/>
          <w:tab w:val="left" w:pos="3878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числа граждан, систематически посещающих секции МБУ ФОК «Лидер» с 150 человек в 2015 году до 250 человек в 2018 году;</w:t>
      </w:r>
    </w:p>
    <w:p>
      <w:pPr>
        <w:pStyle w:val="Normal"/>
        <w:tabs>
          <w:tab w:val="clear" w:pos="709"/>
          <w:tab w:val="left" w:pos="3878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числа спортивных мероприятий, проводимых на базе МБУ ФОК «Лидер» с 21 в 2015 году до 39 в 2018году;</w:t>
      </w:r>
    </w:p>
    <w:p>
      <w:pPr>
        <w:pStyle w:val="Normal"/>
        <w:ind w:firstLine="700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/>
          <w:sz w:val="28"/>
          <w:szCs w:val="28"/>
        </w:rPr>
        <w:t>увеличение количества информационного материала по  пропаганде физической культуры и спорта, размещенного  в СМИ и на интернет-ресурсах с 115 в 2015 году до 255 к 2018 году</w:t>
      </w:r>
      <w:r>
        <w:rPr>
          <w:rFonts w:eastAsia="Calibri"/>
          <w:szCs w:val="28"/>
        </w:rPr>
        <w:t xml:space="preserve">                        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сновным ожидаемым конечным результатом реализации Подпрограм</w:t>
        <w:softHyphen/>
        <w:t>мы является устойчивое развитие физической культуры и спорта в Грачевском районе, что характеризуется ростом количественных показателей и качествен</w:t>
        <w:softHyphen/>
        <w:t>ной оценкой изменений, происходящих в сфере физической культуры и спор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рассчитан на 2016-2018 год, что обеспе</w:t>
        <w:softHyphen/>
        <w:t>чит преемственность выполнения программных мероприятий и позволит после</w:t>
        <w:softHyphen/>
        <w:t xml:space="preserve">довательно решить поставленные задач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исходящих в экономике реформ, а также исполнения бюдже</w:t>
        <w:softHyphen/>
        <w:t>та Грачевского муниципального района Ставропольского края отдельные меро</w:t>
        <w:softHyphen/>
        <w:t>приятия могут быть скорректированы в установленном законодательством по</w:t>
        <w:softHyphen/>
        <w:t xml:space="preserve">рядке.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 полномочиям органов местного самоуправления относится обеспечение условий для развития на территории муниципального района физической культуры и массового спорта, организация проведения официальных физ</w:t>
        <w:softHyphen/>
        <w:t>культурно-оздоровительных и спортивных мероприятий муниципального райо</w:t>
        <w:softHyphen/>
        <w:t>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в рамках Подпрограммы предусматри</w:t>
        <w:softHyphen/>
        <w:t>вается реализация следующих основных мероприят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сновное мероприятие 2.1. «Обеспечение деятельности муници</w:t>
        <w:softHyphen/>
        <w:t>пального бюджетного учреждения «Физкультурно-оздоровительный комплекс «Лидер» Грачевского муни</w:t>
        <w:softHyphen/>
        <w:t>ципального района и  проведение методиче</w:t>
        <w:softHyphen/>
        <w:t>ской работы, совещаний, семинаров, торжественных мероприятий и прие</w:t>
        <w:softHyphen/>
        <w:t>мов», включает: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 xml:space="preserve">обеспечение целенаправленной подготовки спортивного резерва по видам спорта, культивируемым в </w:t>
      </w:r>
      <w:r>
        <w:rPr>
          <w:sz w:val="28"/>
          <w:szCs w:val="28"/>
        </w:rPr>
        <w:t>МБУ ФОК «Лидер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направленная</w:t>
      </w:r>
      <w:r>
        <w:rPr>
          <w:sz w:val="28"/>
          <w:szCs w:val="28"/>
          <w:lang w:val="de-DE"/>
        </w:rPr>
        <w:t xml:space="preserve"> деятельност</w:t>
      </w:r>
      <w:r>
        <w:rPr>
          <w:sz w:val="28"/>
          <w:szCs w:val="28"/>
        </w:rPr>
        <w:t>ь</w:t>
      </w:r>
      <w:r>
        <w:rPr>
          <w:sz w:val="28"/>
          <w:szCs w:val="28"/>
          <w:lang w:val="de-DE"/>
        </w:rPr>
        <w:t xml:space="preserve"> по развитию различных видов спорта, открытию по ним групп подготовки в </w:t>
      </w:r>
      <w:r>
        <w:rPr>
          <w:sz w:val="28"/>
          <w:szCs w:val="28"/>
        </w:rPr>
        <w:t>МБУ ФОК «Лидер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занятий в секциях и группах оздоровительной направлен</w:t>
        <w:softHyphen/>
        <w:t>ности; организация и проведение учебно-тренировочных и теоретических заня</w:t>
        <w:softHyphen/>
        <w:t xml:space="preserve">тий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района о проводимых на территории Гра</w:t>
        <w:softHyphen/>
        <w:t>чевского района спортивных и оздоровительных мероприятий  и прием заявок на участие в этих мероприятия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</w:t>
      </w:r>
      <w:r>
        <w:rPr>
          <w:sz w:val="28"/>
          <w:szCs w:val="28"/>
          <w:lang w:val="de-DE"/>
        </w:rPr>
        <w:t xml:space="preserve">беспечение доступа к закрытым </w:t>
      </w:r>
      <w:r>
        <w:rPr>
          <w:sz w:val="28"/>
          <w:szCs w:val="28"/>
        </w:rPr>
        <w:t>и открытым</w:t>
      </w:r>
      <w:r>
        <w:rPr>
          <w:sz w:val="28"/>
          <w:szCs w:val="28"/>
          <w:lang w:val="de-DE"/>
        </w:rPr>
        <w:t xml:space="preserve"> спортивным объектам </w:t>
      </w:r>
      <w:r>
        <w:rPr>
          <w:sz w:val="28"/>
          <w:szCs w:val="28"/>
        </w:rPr>
        <w:t xml:space="preserve"> МБУ ФОК «Лидер» </w:t>
      </w:r>
      <w:r>
        <w:rPr>
          <w:sz w:val="28"/>
          <w:szCs w:val="28"/>
          <w:lang w:val="de-DE"/>
        </w:rPr>
        <w:t xml:space="preserve">для свободного пользования в течение ограниченного времени </w:t>
      </w:r>
      <w:r>
        <w:rPr>
          <w:sz w:val="28"/>
          <w:szCs w:val="28"/>
        </w:rPr>
        <w:t>для проведе</w:t>
        <w:softHyphen/>
        <w:t>ния мероприят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оказ</w:t>
      </w:r>
      <w:r>
        <w:rPr>
          <w:sz w:val="28"/>
          <w:szCs w:val="28"/>
        </w:rPr>
        <w:t>ание</w:t>
      </w:r>
      <w:r>
        <w:rPr>
          <w:sz w:val="28"/>
          <w:szCs w:val="28"/>
          <w:lang w:val="de-DE"/>
        </w:rPr>
        <w:t xml:space="preserve"> платны</w:t>
      </w:r>
      <w:r>
        <w:rPr>
          <w:sz w:val="28"/>
          <w:szCs w:val="28"/>
        </w:rPr>
        <w:t>х</w:t>
      </w:r>
      <w:r>
        <w:rPr>
          <w:sz w:val="28"/>
          <w:szCs w:val="28"/>
          <w:lang w:val="de-DE"/>
        </w:rPr>
        <w:t xml:space="preserve"> услуг населению Грачевского муниципального района Ставропольского края</w:t>
      </w:r>
      <w:r>
        <w:rPr>
          <w:sz w:val="28"/>
          <w:szCs w:val="28"/>
        </w:rPr>
        <w:t xml:space="preserve"> за занятия в </w:t>
      </w:r>
      <w:r>
        <w:rPr>
          <w:sz w:val="28"/>
          <w:szCs w:val="28"/>
          <w:lang w:val="de-DE"/>
        </w:rPr>
        <w:t xml:space="preserve"> спортивных групп</w:t>
      </w:r>
      <w:r>
        <w:rPr>
          <w:sz w:val="28"/>
          <w:szCs w:val="28"/>
        </w:rPr>
        <w:t>ах</w:t>
      </w:r>
      <w:r>
        <w:rPr>
          <w:sz w:val="28"/>
          <w:szCs w:val="28"/>
          <w:lang w:val="de-DE"/>
        </w:rPr>
        <w:t>, секци</w:t>
      </w:r>
      <w:r>
        <w:rPr>
          <w:sz w:val="28"/>
          <w:szCs w:val="28"/>
        </w:rPr>
        <w:t>ях</w:t>
      </w:r>
      <w:r>
        <w:rPr>
          <w:sz w:val="28"/>
          <w:szCs w:val="28"/>
          <w:lang w:val="de-DE"/>
        </w:rPr>
        <w:t xml:space="preserve"> по укреплению здоровья различных групп населения</w:t>
      </w:r>
      <w:r>
        <w:rPr>
          <w:sz w:val="28"/>
          <w:szCs w:val="28"/>
        </w:rPr>
        <w:t>, за прокат спортивного и ту</w:t>
        <w:softHyphen/>
        <w:t xml:space="preserve">ристического инвентаря и оборудования для проведения досуга и отдыха, </w:t>
      </w:r>
      <w:r>
        <w:rPr>
          <w:sz w:val="28"/>
          <w:szCs w:val="28"/>
          <w:lang w:val="de-DE"/>
        </w:rPr>
        <w:t xml:space="preserve">лечебно-оздоровительные, </w:t>
      </w:r>
      <w:r>
        <w:rPr>
          <w:sz w:val="28"/>
          <w:szCs w:val="28"/>
        </w:rPr>
        <w:t>медицинские</w:t>
      </w:r>
      <w:r>
        <w:rPr>
          <w:sz w:val="28"/>
          <w:szCs w:val="28"/>
          <w:lang w:val="de-DE"/>
        </w:rPr>
        <w:t xml:space="preserve"> услуги, в том числе и массаж;</w:t>
      </w:r>
      <w:r>
        <w:rPr>
          <w:sz w:val="28"/>
          <w:szCs w:val="28"/>
        </w:rPr>
        <w:t xml:space="preserve"> туризм; за аренду транспортных средств, оборудования, инвентар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детско-юношеского спорта в части предоставления помещений, находящихся на праве оперативного управления в МБУ ФОК «Ли</w:t>
        <w:softHyphen/>
        <w:t xml:space="preserve">дер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 мероприятия по обеспечению деятельности и выполнению функций администрации Грачевского муниципального района по выработке и реализа</w:t>
        <w:softHyphen/>
        <w:t>ции муниципальной политики и нормативно-правовому регулированию в сфере физической культуры и спор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разработка и реализация календарных планов физкультурных мероприятий и спортивных мероприят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нормативно-правового обеспечения в части эффек</w:t>
        <w:softHyphen/>
        <w:t>тивности системы оплаты работников учреждений в сфере физической культу</w:t>
        <w:softHyphen/>
        <w:t>ры и спор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 проведение совещаний, семинаров, торжественных меро</w:t>
        <w:softHyphen/>
        <w:t>приятий и приемов</w:t>
      </w:r>
      <w:r>
        <w:rPr>
          <w:sz w:val="28"/>
          <w:szCs w:val="28"/>
          <w:lang w:val="de-DE"/>
        </w:rPr>
        <w:t xml:space="preserve">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оказание методической и практической помощи органам местного самоуправления,  учреждениям, предприятиям, организация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функций </w:t>
      </w:r>
      <w:r>
        <w:rPr>
          <w:bCs/>
          <w:sz w:val="28"/>
          <w:szCs w:val="28"/>
        </w:rPr>
        <w:t>по выработке и реализации муниципальной  по</w:t>
        <w:softHyphen/>
        <w:t>литики и нормативно-правовому регулированию в сфере физической культуры и спор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с другими органами местного самоуправ</w:t>
        <w:softHyphen/>
        <w:t xml:space="preserve">ления, общественными объединениями и организациями; </w:t>
      </w:r>
    </w:p>
    <w:p>
      <w:pPr>
        <w:pStyle w:val="Normal"/>
        <w:tabs>
          <w:tab w:val="clear" w:pos="709"/>
          <w:tab w:val="left" w:pos="2555" w:leader="none"/>
        </w:tabs>
        <w:ind w:firstLine="700"/>
        <w:jc w:val="both"/>
        <w:rPr/>
      </w:pPr>
      <w:r>
        <w:rPr>
          <w:sz w:val="28"/>
          <w:szCs w:val="28"/>
        </w:rPr>
        <w:t>- реализация мер по обеспечению взаимодействия с общественными объединениями и организациями, осуществляющими свою деятельность в сфе</w:t>
        <w:softHyphen/>
        <w:t>ре физической культуры и спорта, а также  мер, направленных на моральное и материальное  стимулирование организаций, осуществляющих основную дея</w:t>
        <w:softHyphen/>
        <w:t>тельность в области физической культуры и спорта;</w:t>
      </w:r>
    </w:p>
    <w:p>
      <w:pPr>
        <w:pStyle w:val="Normal"/>
        <w:tabs>
          <w:tab w:val="clear" w:pos="709"/>
          <w:tab w:val="left" w:pos="2555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у единой информационно-аналитической системы управления физической культурой и спортом;</w:t>
      </w:r>
    </w:p>
    <w:p>
      <w:pPr>
        <w:pStyle w:val="Normal"/>
        <w:tabs>
          <w:tab w:val="clear" w:pos="709"/>
          <w:tab w:val="left" w:pos="2555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мероприятия по сбору и обработке данных официального статистиче</w:t>
        <w:softHyphen/>
        <w:t>ского наблюдения и мониторинг состояния сферы физической культуры и спор</w:t>
        <w:softHyphen/>
        <w:t>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роприятий, направленных на </w:t>
      </w:r>
      <w:r>
        <w:rPr>
          <w:sz w:val="28"/>
          <w:szCs w:val="28"/>
          <w:lang w:val="de-DE"/>
        </w:rPr>
        <w:t xml:space="preserve">формирование у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de-DE"/>
        </w:rPr>
        <w:t xml:space="preserve"> потребности в здоровом образе жизни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и развитие физической культуры и спорта в районе, со</w:t>
        <w:softHyphen/>
        <w:t>действие обмену опытом на районном и краевом  уровне;</w:t>
      </w:r>
    </w:p>
    <w:p>
      <w:pPr>
        <w:pStyle w:val="Normal"/>
        <w:tabs>
          <w:tab w:val="clear" w:pos="709"/>
          <w:tab w:val="left" w:pos="2555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мероприятия по подготовке волонтеров;</w:t>
      </w:r>
    </w:p>
    <w:p>
      <w:pPr>
        <w:pStyle w:val="Normal"/>
        <w:tabs>
          <w:tab w:val="clear" w:pos="709"/>
          <w:tab w:val="left" w:pos="2555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освещение деятельности в сфере физической культуры и спорта в информационно-телекоммуникационной сети "Интернет" и СМ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-просветительских мероприятий по популя</w:t>
        <w:softHyphen/>
        <w:t>ризации физической культуры и массового спорта, здорового образа жизни, а также спортивного стиля жизни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 реализуются при взаимодействии с органами местного самоуправления муниципальных образований Грачевского района,  общественными объединениями и организациями физкультурно-спортивной направл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муниципальных образований, муници</w:t>
        <w:softHyphen/>
        <w:t>пальных унитарных предприятий, общественных, и иных организаций в реали</w:t>
        <w:softHyphen/>
        <w:t>зации подпрограммы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частие муниципальных образований, муници</w:t>
        <w:softHyphen/>
        <w:t>пальных унитарных пред</w:t>
        <w:softHyphen/>
        <w:t>приятий, общественных, и иных организаций в реали</w:t>
        <w:softHyphen/>
        <w:t>зации подпрограммы яв</w:t>
        <w:softHyphen/>
        <w:t>ляется одним из важнейших условий ее эффективности и достижения намечен</w:t>
        <w:softHyphen/>
        <w:t xml:space="preserve">ной цели.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4.12.2007 N 329-ФЗ "О физической культуре и спорте в Российской Федерации" общественные объеди</w:t>
        <w:softHyphen/>
        <w:t>нения и организации физкультурно-спортивной направленности участвуют в организации работы по развитию физической культуры и массового спорта сре</w:t>
        <w:softHyphen/>
        <w:t>ди различных категорий и групп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Грачевского муниципального района, муни</w:t>
        <w:softHyphen/>
        <w:t>ципальные учреждения, общественные, и иные организации участвуют в  реа</w:t>
        <w:softHyphen/>
        <w:t>лизации мероприятий подпрограммы в части обеспечения участия спортсменов и команд в районных спортивных мероприятиях, осуществления доставки для участия в спортивных мероприятиях, согласно утвержденному календарному плану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ешение поставленных задач и достижение значений целевых индикато</w:t>
        <w:softHyphen/>
        <w:t>ров подпрограммы будет обеспечиваться при содействии развитию физической культуры и массового спорта органов местного самоуправления Грачевского муниципального района, общероссийскими спортивными федерациями и физ</w:t>
        <w:softHyphen/>
        <w:t>культурно-спортивными организациями. Данные организации в рамках уста</w:t>
        <w:softHyphen/>
        <w:t>новленных уставами полномочий принимают участие в проведении официаль</w:t>
        <w:softHyphen/>
        <w:t>ных физкультурных мероприятий, информационно-пропагандистских мероприя</w:t>
        <w:softHyphen/>
        <w:t>тий, а также реализуют другие мероприятия по направлению физической культуры и массового спорта, предусмотренные в соответствующих муници</w:t>
        <w:softHyphen/>
        <w:t>пальных программах. Таким образом, при участии муниципальных образова</w:t>
        <w:softHyphen/>
        <w:t>ний, муници</w:t>
        <w:softHyphen/>
        <w:t>пальных унитарных предприятий, общественных, и иных организа</w:t>
        <w:softHyphen/>
        <w:t>ций в реали</w:t>
        <w:softHyphen/>
        <w:t>зации подпрограммы реализуются основные мероприятия 1.1 - 1.2., предусмотренные настоящей подпрограмм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ых образований, муници</w:t>
        <w:softHyphen/>
        <w:t>пальных унитарных пред</w:t>
        <w:softHyphen/>
        <w:t>приятий, общественных, и иных организаций в реализации настоящей подпро</w:t>
        <w:softHyphen/>
        <w:t>граммы обеспечивается как за счет собственных источников финансирования и привлеченных средств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5. Ресурсное обеспечение реализации подпрограммы муниципаль</w:t>
        <w:softHyphen/>
        <w:t>ной 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ется за счет средств</w:t>
      </w:r>
      <w:r>
        <w:rPr>
          <w:rFonts w:eastAsia="Arial"/>
          <w:kern w:val="2"/>
          <w:sz w:val="28"/>
          <w:szCs w:val="28"/>
        </w:rPr>
        <w:t xml:space="preserve"> бюджета Грачевского муниципального района в размере   16710,0  </w:t>
      </w:r>
      <w:r>
        <w:rPr>
          <w:rFonts w:eastAsia="Calibri"/>
          <w:sz w:val="28"/>
          <w:szCs w:val="28"/>
        </w:rPr>
        <w:t>тыс. рублей, в том числе:</w:t>
      </w:r>
    </w:p>
    <w:p>
      <w:pPr>
        <w:pStyle w:val="Normal"/>
        <w:ind w:left="105" w:hanging="0"/>
        <w:jc w:val="both"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</w:rPr>
        <w:t>2016 год - 5570,0 тыс. руб.;</w:t>
      </w:r>
    </w:p>
    <w:p>
      <w:pPr>
        <w:pStyle w:val="Normal"/>
        <w:ind w:left="1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- 5570,0 тыс. руб.;</w:t>
      </w:r>
    </w:p>
    <w:p>
      <w:pPr>
        <w:pStyle w:val="Normal"/>
        <w:ind w:left="1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- 5570,0 тыс. руб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за счет средств бюд</w:t>
        <w:softHyphen/>
        <w:t>жета Грачевского муниципального района подлежит ежегодному уточнению в рамках формирования проекта бюджета на очередной финансовый год и плано</w:t>
        <w:softHyphen/>
        <w:t xml:space="preserve">вый период. </w:t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чевского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вропольского края                                                                   Л.Н. Шалыг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keepNext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899944A2853EC07B89D82490EF7FF274197F88E4EAB196915B0C59E158M8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40:00Z</dcterms:created>
  <dc:creator>Наталья Сафонова</dc:creator>
  <dc:description/>
  <cp:keywords/>
  <dc:language>en-US</dc:language>
  <cp:lastModifiedBy>Алла</cp:lastModifiedBy>
  <cp:lastPrinted>2016-07-21T08:50:00Z</cp:lastPrinted>
  <dcterms:modified xsi:type="dcterms:W3CDTF">2016-08-25T13:06:00Z</dcterms:modified>
  <cp:revision>11</cp:revision>
  <dc:subject/>
  <dc:title/>
</cp:coreProperties>
</file>